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333333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36"/>
          <w:szCs w:val="36"/>
        </w:rPr>
        <w:t>使用组织机构代码证、法人证审批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333333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36"/>
          <w:szCs w:val="36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28"/>
        <w:gridCol w:w="1948"/>
        <w:gridCol w:w="40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使用人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8"/>
                <w:szCs w:val="28"/>
              </w:rPr>
              <w:t>单位（部门</w:t>
            </w:r>
            <w:r>
              <w:rPr>
                <w:kern w:val="0"/>
                <w:sz w:val="30"/>
                <w:szCs w:val="30"/>
              </w:rPr>
              <w:t>）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使用目的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复印内容</w:t>
            </w:r>
          </w:p>
          <w:p>
            <w:pPr>
              <w:pStyle w:val="Normal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扫描件安全责任承诺书</w:t>
            </w:r>
          </w:p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本人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申请扫描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一份，在此填写</w:t>
            </w:r>
            <w:r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  <w:t>组织机构代码证、法人证扫描件使用安全责任承诺书，承诺扫描件使用后及时删除，不向外扩散。如有泄露，本人将全权负责。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申请人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使用部门</w:t>
            </w:r>
          </w:p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负责人意见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单位盖章：</w:t>
            </w:r>
          </w:p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部门负责人签字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    </w:t>
            </w:r>
            <w:r>
              <w:rPr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kern w:val="0"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审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  <w:r>
              <w:rPr>
                <w:kern w:val="0"/>
                <w:sz w:val="30"/>
                <w:szCs w:val="30"/>
              </w:rPr>
              <w:t>批</w:t>
            </w:r>
          </w:p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领导意见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审批领导签字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kern w:val="0"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备案登记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档案室经办人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kern w:val="0"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备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</w:rPr>
              <w:t>注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2:46:00Z</dcterms:created>
  <dc:creator>牛莉侠</dc:creator>
  <dc:description/>
  <cp:keywords/>
  <dc:language>en-US</dc:language>
  <cp:lastModifiedBy>User</cp:lastModifiedBy>
  <cp:lastPrinted>2015-07-18T11:30:00Z</cp:lastPrinted>
  <dcterms:modified xsi:type="dcterms:W3CDTF">2017-01-03T02:43:00Z</dcterms:modified>
  <cp:revision>20</cp:revision>
  <dc:subject/>
  <dc:title/>
</cp:coreProperties>
</file>